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 xml:space="preserve">ΘΕΣΕΙΣ </w:t>
      </w:r>
      <w:r>
        <w:rPr>
          <w:b/>
          <w:color w:val="800080"/>
          <w:sz w:val="28"/>
          <w:szCs w:val="28"/>
          <w:u w:val="single"/>
          <w:lang w:val="en-US"/>
        </w:rPr>
        <w:t>ERASMUS</w:t>
      </w:r>
      <w:r>
        <w:rPr>
          <w:b/>
          <w:color w:val="800080"/>
          <w:sz w:val="28"/>
          <w:szCs w:val="28"/>
          <w:u w:val="single"/>
        </w:rPr>
        <w:t xml:space="preserve"> ΔΙΔΑΚΤΙΚΟΥ ΠΡΟΣΩΠΙΚΟΥ ΤΜΗΜΑΤΟΣ ΝΗΠΙΑΓΩΓΩΝ 2015-2016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tbl>
      <w:tblPr>
        <w:tblW w:w="12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075"/>
        <w:gridCol w:w="1812"/>
        <w:gridCol w:w="2406"/>
        <w:gridCol w:w="2160"/>
        <w:gridCol w:w="2914"/>
      </w:tblGrid>
      <w:tr>
        <w:trPr/>
        <w:tc>
          <w:tcPr>
            <w:tcW w:w="1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ΟΣ ΕΞΕΡΧΟΜΕΝΩΝ ΚΑΘΗΓΗΤΩΝ</w:t>
            </w:r>
          </w:p>
        </w:tc>
        <w:tc>
          <w:tcPr>
            <w:tcW w:w="2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ΕΜΑΤΙΚΟ ΠΕΔΙΟ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ΠΕΔΟ ΓΛΩΣΣΟΜΑΘΕΙΑΣ</w:t>
            </w:r>
          </w:p>
        </w:tc>
        <w:tc>
          <w:tcPr>
            <w:tcW w:w="29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ΚΟΙΝΩΝΙΑΣ</w:t>
            </w:r>
          </w:p>
        </w:tc>
      </w:tr>
      <w:tr>
        <w:trPr>
          <w:trHeight w:val="1293" w:hRule="atLeast"/>
        </w:trPr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VERSI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 OSTR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ΣΕΧ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d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s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hp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tegorie</w:t>
              </w:r>
              <w:r>
                <w:rPr>
                  <w:rStyle w:val="InternetLink"/>
                  <w:sz w:val="20"/>
                  <w:szCs w:val="20"/>
                </w:rPr>
                <w:t>=34916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ivana.schmejkalova@osu.cz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93" w:hRule="atLeast"/>
        </w:trPr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In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and behavioural sciences</w:t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su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hp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=9899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ects.osu.cz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de-DE"/>
                </w:rPr>
                <w:t>pavla.nemethova@osu.cz</w:t>
              </w:r>
            </w:hyperlink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ASAR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In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 and performing arts</w:t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γγλικά Β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1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GB"/>
                </w:rPr>
                <w:t>http://erasmus.yasar.edu.tr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szCs w:val="20"/>
                  <w:lang w:val="de-DE"/>
                </w:rPr>
                <w:t>euc@yasar.edu.tr</w:t>
              </w:r>
            </w:hyperlink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1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Journalism and information</w:t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A DEGLI STUDI DI VERO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Nektaria Paleologou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cultural Educatio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ταλικά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v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n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t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doc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d</w:t>
              </w:r>
              <w:r>
                <w:rPr>
                  <w:rStyle w:val="InternetLink"/>
                  <w:sz w:val="20"/>
                  <w:szCs w:val="20"/>
                </w:rPr>
                <w:t>=763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dDest</w:t>
              </w:r>
              <w:r>
                <w:rPr>
                  <w:rStyle w:val="InternetLink"/>
                  <w:sz w:val="20"/>
                  <w:szCs w:val="20"/>
                </w:rPr>
                <w:t>=6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erv</w:t>
              </w:r>
              <w:r>
                <w:rPr>
                  <w:rStyle w:val="InternetLink"/>
                  <w:sz w:val="20"/>
                  <w:szCs w:val="20"/>
                </w:rPr>
                <w:t>=26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ang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t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relazion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ternazionali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tene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v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t</w:t>
              </w:r>
            </w:hyperlink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TAR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ΕΣΘΟ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In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ology &amp; cultural studie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spectiv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uden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xchang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udent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lang w:val="de-DE"/>
                </w:rPr>
                <w:t>erasmusin@ut.ee</w:t>
              </w:r>
            </w:hyperlink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IDDLESEX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ΓΓ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ntac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erson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Assoc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Prof. Dom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ihail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ienc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nthropolog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γγλικά </w:t>
            </w: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ΑΡΙΘΜΟΣ ΕΞΕΡΧΟΜΕΝΩΝ ΚΑΘΗΓΗΤΩΝ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ΤΙΚΟ ΠΕΔΙΟ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ΙΠΕΔΟ ΓΛΩΣΣΟΜΑΘΕΙΑΣ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A DEGLI STUDI DI TORI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  <w:t>(</w:t>
            </w:r>
            <w:r>
              <w:rPr>
                <w:b/>
                <w:sz w:val="20"/>
                <w:szCs w:val="20"/>
                <w:highlight w:val="red"/>
                <w:lang w:val="en-US"/>
              </w:rPr>
              <w:t>Inititial Contact person: Ifigeneia Vamvakidou</w:t>
            </w:r>
            <w:r>
              <w:rPr>
                <w:sz w:val="20"/>
                <w:szCs w:val="20"/>
                <w:highlight w:val="red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 and Information scienc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o language requirements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http://www.unito.it/unitoWAR/ShowBinary/FSRepo/Area_Portale_Pubblico/Documenti/T/tabella_di_conversione.pdf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5" w:hRule="atLeast"/>
        </w:trPr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CYPR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κοινή με το τμήμα Δημοτικής Εκπαίδευσης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ofia Avgit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without subject specialization</w:t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291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GB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ucy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ac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cy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ir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n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llp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rasmus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rasmus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studies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incoming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students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-mail: </w:t>
            </w:r>
            <w:hyperlink r:id="rId14">
              <w:r>
                <w:rPr>
                  <w:rStyle w:val="InternetLink"/>
                  <w:sz w:val="20"/>
                  <w:szCs w:val="20"/>
                  <w:lang w:val="en-GB"/>
                </w:rPr>
                <w:t>erasmus@ucy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845" w:hRule="atLeast"/>
        </w:trPr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κοινή με το τμήμα Δημοτικής Εκπαίδευσης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ofia Avgitidou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ining for pre-school teachers</w:t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10" w:hRule="atLeast"/>
        </w:trPr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Y OF HELSI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ΙΝΛΑΝΔ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ities Semiotic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Αγγλικά </w:t>
            </w:r>
            <w:r>
              <w:rPr>
                <w:sz w:val="20"/>
                <w:szCs w:val="20"/>
                <w:lang w:val="en-US"/>
              </w:rPr>
              <w:t xml:space="preserve">CEFR </w:t>
            </w:r>
            <w:r>
              <w:rPr>
                <w:sz w:val="20"/>
                <w:szCs w:val="20"/>
              </w:rPr>
              <w:t>Β2</w:t>
            </w:r>
          </w:p>
        </w:tc>
        <w:tc>
          <w:tcPr>
            <w:tcW w:w="291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GB"/>
                </w:rPr>
                <w:t>http://helsinki.fi/exchang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al contact person: Petros Kariotoglo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Education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ΟΣ ΕΞΕΡΧΟΜΕΝΩΝ ΚΑΘΗΓΗΤΩ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ΤΙΚΟ ΠΕΔΙΟ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ΙΠΕΔΟ ΓΛΩΣΣΟΜΑΘΕΙΑΣ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20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YPRUS UNIVERSITY OF TECHNOLOG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lang w:val="en-US"/>
              </w:rPr>
              <w:t>umanities and art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WERSYTET RZESZOW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ΩΝ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Nektaria Paleologou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Scienc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GB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u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pl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n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universit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UROPEAN UNIVERSITY OF CYPRUS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levriadou Anastasi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for children with special need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GB"/>
                </w:rPr>
                <w:t>www.euc.ac.cy/easyconsole.cfm/id/1246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Y OF LOND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stitute of Education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Nektaria Paleologo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ining for preschool teachers/Educatio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Αγγλικά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mmended C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Minimum B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REDERICK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inelopi Papadopoulo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Training for pre-school teacher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www.frederick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EW BULGARIAN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ΟΥΛΓΑΡ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γγλικά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GB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nb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b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i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php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l</w:t>
              </w:r>
              <w:r>
                <w:rPr>
                  <w:rStyle w:val="InternetLink"/>
                  <w:sz w:val="20"/>
                  <w:szCs w:val="20"/>
                </w:rPr>
                <w:t>=994&amp;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lang</w:t>
              </w:r>
              <w:r>
                <w:rPr>
                  <w:rStyle w:val="InternetLink"/>
                  <w:sz w:val="20"/>
                  <w:szCs w:val="20"/>
                </w:rPr>
                <w:t>=1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-mail: </w:t>
            </w:r>
            <w:hyperlink r:id="rId22">
              <w:r>
                <w:rPr>
                  <w:rStyle w:val="InternetLink"/>
                  <w:sz w:val="20"/>
                  <w:szCs w:val="20"/>
                  <w:lang w:val="en-GB"/>
                </w:rPr>
                <w:t>erasmus.nbu@gmail.co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Communication and information scienc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ΟΣ ΕΞΕΡΧΟΜΕΝΩΝ ΚΑΘΗΓΗΤΩΝ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ΤΙΚΟ ΠΕΔΙΟ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ΙΠΕΔΟ ΓΛΩΣΣΟΜΑΘΕΙΑΣ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-2017/18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JYVASKY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ΦΙΝΛΑΝΔ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ofia Avgit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Education/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eacher training and education scienc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Αγγλικά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www.jyu.fi/study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international-office@jyu.fi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ISANTASI UNIVERS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ofia Alevria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logy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γγλικά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GB"/>
                </w:rPr>
                <w:t>www.nisantasi.edu.tr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BOGAZICI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tamatis Gargaliano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Αγγλικά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GB"/>
                </w:rPr>
                <w:t>www.intl.boun.edu.tr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GB"/>
              </w:rPr>
              <w:t>1 Decembrie 1918” University of Alba Iul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Ρουμανί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Κοινή με ΠΤΔΕ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inelopi Papadopoulo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www.uab.ro/upload/erasmus_guide.pdf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KRAKOW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Ω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(</w:t>
            </w:r>
            <w:r>
              <w:rPr>
                <w:sz w:val="20"/>
                <w:szCs w:val="20"/>
              </w:rPr>
              <w:t>κοινή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με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ΠΤΔΕ</w:t>
            </w:r>
            <w:r>
              <w:rPr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al contact person: Pinelopi Papadopoulou</w:t>
            </w:r>
            <w:r>
              <w:rPr>
                <w:b/>
                <w:sz w:val="20"/>
                <w:szCs w:val="20"/>
                <w:lang w:val="fr-FR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γγλικά Β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www.ka.edu.pl/wspolpraca/llp-erasmus---incoming/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 Kliment Ohridski University- BIT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ΣΚΟΠΙΑ</w:t>
            </w:r>
          </w:p>
        </w:tc>
        <w:tc>
          <w:tcPr>
            <w:tcW w:w="181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Ifigeneia Vamvakidou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and cultural studi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disciplinary programmes and qualifications involving humanities</w:t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LYTECHNIC INSTITUTE OF GUAR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ΡΤΟΓΑ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nititial Contact person: Stamatis Gargaliano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Science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www.ipg.pt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5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a degli studi Roma T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</w:t>
            </w:r>
            <w:r>
              <w:rPr>
                <w:b/>
                <w:sz w:val="20"/>
                <w:szCs w:val="20"/>
                <w:lang w:val="fr-FR"/>
              </w:rPr>
              <w:t>Inititial Contact person: Nektaria Palaiologou</w:t>
            </w:r>
            <w:r>
              <w:rPr>
                <w:sz w:val="20"/>
                <w:szCs w:val="20"/>
                <w:lang w:val="fr-FR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ducat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Intercultural Education)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ταλικ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www.uniroma3.it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5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ILDIZ TECHNICAL UNIVERSITY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798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  <w:tab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</w:t>
            </w:r>
            <w:r>
              <w:rPr>
                <w:b/>
                <w:sz w:val="20"/>
                <w:szCs w:val="20"/>
                <w:lang w:val="fr-FR"/>
              </w:rPr>
              <w:t>Inititial Contact person: Nektaria Palaiologou</w:t>
            </w:r>
            <w:r>
              <w:rPr>
                <w:sz w:val="20"/>
                <w:szCs w:val="20"/>
                <w:lang w:val="fr-FR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ducat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www.bologna.yildiz.edu.tr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HELSI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ΦΙΛΑΝΔ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7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center" w:pos="7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κοινή με ΠΤΔΕ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ducat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798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center" w:pos="798" w:leader="none"/>
              </w:tabs>
              <w:jc w:val="center"/>
              <w:rPr/>
            </w:pPr>
            <w:r>
              <w:rPr>
                <w:sz w:val="20"/>
                <w:szCs w:val="20"/>
                <w:lang w:val="fr-FR"/>
              </w:rPr>
              <w:t>(</w:t>
            </w:r>
            <w:r>
              <w:rPr>
                <w:b/>
                <w:sz w:val="20"/>
                <w:szCs w:val="20"/>
                <w:lang w:val="fr-FR"/>
              </w:rPr>
              <w:t>Inititial Contact person: Nektaria Palaiologou</w:t>
            </w:r>
            <w:r>
              <w:rPr>
                <w:sz w:val="20"/>
                <w:szCs w:val="20"/>
                <w:lang w:val="fr-FR"/>
              </w:rPr>
              <w:t>)</w:t>
            </w:r>
          </w:p>
        </w:tc>
        <w:tc>
          <w:tcPr>
            <w:tcW w:w="2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ducat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Intercultural Education)</w:t>
            </w:r>
          </w:p>
        </w:tc>
        <w:tc>
          <w:tcPr>
            <w:tcW w:w="21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1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2"/>
      <w:type w:val="nextPage"/>
      <w:pgSz w:orient="landscape" w:w="16838" w:h="11906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11430</wp:posOffset>
          </wp:positionV>
          <wp:extent cx="491490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   </w:t>
    </w:r>
  </w:p>
  <w:p>
    <w:pPr>
      <w:pStyle w:val="Normal"/>
      <w:rPr/>
    </w:pPr>
    <w:r>
      <w:rPr>
        <w:b/>
        <w:sz w:val="28"/>
        <w:szCs w:val="28"/>
      </w:rPr>
      <w:t xml:space="preserve">                     </w:t>
    </w:r>
    <w:r>
      <w:rPr>
        <w:b/>
        <w:sz w:val="28"/>
        <w:szCs w:val="28"/>
      </w:rPr>
      <w:t xml:space="preserve">ΠΑΝΕΠΙΣΤΗΜΙΟ ΔΥΤΙΚΗΣ ΜΑΚΕΔΟΝΙΑΣ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normal">
    <w:name w:val="wh-normal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.osu.eu/index.php?kategorie=34916" TargetMode="External"/><Relationship Id="rId3" Type="http://schemas.openxmlformats.org/officeDocument/2006/relationships/hyperlink" Target="mailto:ivana.schmejkalova@osu.cz" TargetMode="External"/><Relationship Id="rId4" Type="http://schemas.openxmlformats.org/officeDocument/2006/relationships/hyperlink" Target="http://www.osu.eu/index.php?id=9899" TargetMode="External"/><Relationship Id="rId5" Type="http://schemas.openxmlformats.org/officeDocument/2006/relationships/hyperlink" Target="mailto:pavla.nemethova@osu.cz" TargetMode="External"/><Relationship Id="rId6" Type="http://schemas.openxmlformats.org/officeDocument/2006/relationships/hyperlink" Target="http://erasmus.yasar.edu.tr/" TargetMode="External"/><Relationship Id="rId7" Type="http://schemas.openxmlformats.org/officeDocument/2006/relationships/hyperlink" Target="mailto:euc@yasar.edu.tr" TargetMode="External"/><Relationship Id="rId8" Type="http://schemas.openxmlformats.org/officeDocument/2006/relationships/hyperlink" Target="http://www.univr.it/main?ent=catdoc&amp;id=763&amp;idDest=6&amp;serv=26&amp;lang=it" TargetMode="External"/><Relationship Id="rId9" Type="http://schemas.openxmlformats.org/officeDocument/2006/relationships/hyperlink" Target="mailto:relazioni.internazionali@ateneo.univr.it" TargetMode="External"/><Relationship Id="rId10" Type="http://schemas.openxmlformats.org/officeDocument/2006/relationships/hyperlink" Target="http://www.ut.ee/en/prospective-students/exchange-students" TargetMode="External"/><Relationship Id="rId11" Type="http://schemas.openxmlformats.org/officeDocument/2006/relationships/hyperlink" Target="mailto:erasmusin@ut.ee" TargetMode="External"/><Relationship Id="rId12" Type="http://schemas.openxmlformats.org/officeDocument/2006/relationships/hyperlink" Target="http://www.unito.it/unitoWAR/ShowBinary/FSRepo/Area_Portale_Pubblico/Documenti/T/tabella_di_conversione.pdf" TargetMode="External"/><Relationship Id="rId13" Type="http://schemas.openxmlformats.org/officeDocument/2006/relationships/hyperlink" Target="http://www.ucy.ac.cy/ir/en/llp-erasmus/erasmus-studies/incoming-students" TargetMode="External"/><Relationship Id="rId14" Type="http://schemas.openxmlformats.org/officeDocument/2006/relationships/hyperlink" Target="mailto:erasmus@ucy.ac.cy" TargetMode="External"/><Relationship Id="rId15" Type="http://schemas.openxmlformats.org/officeDocument/2006/relationships/hyperlink" Target="http://helsinki.fi/exchange" TargetMode="External"/><Relationship Id="rId16" Type="http://schemas.openxmlformats.org/officeDocument/2006/relationships/hyperlink" Target="http://www.cut.ac.cy/" TargetMode="External"/><Relationship Id="rId17" Type="http://schemas.openxmlformats.org/officeDocument/2006/relationships/hyperlink" Target="mailto:erasmus@cut.ac.cy" TargetMode="External"/><Relationship Id="rId18" Type="http://schemas.openxmlformats.org/officeDocument/2006/relationships/hyperlink" Target="http://www.ur.edu.pl/en/university/erasmus/" TargetMode="External"/><Relationship Id="rId19" Type="http://schemas.openxmlformats.org/officeDocument/2006/relationships/hyperlink" Target="http://www.euc.ac.cy/easyconsole.cfm/id/1246" TargetMode="External"/><Relationship Id="rId20" Type="http://schemas.openxmlformats.org/officeDocument/2006/relationships/hyperlink" Target="http://www.frederick.ac.cy/" TargetMode="External"/><Relationship Id="rId21" Type="http://schemas.openxmlformats.org/officeDocument/2006/relationships/hyperlink" Target="http://www.nbu.bg/index.php?l=994&amp;lang=1" TargetMode="External"/><Relationship Id="rId22" Type="http://schemas.openxmlformats.org/officeDocument/2006/relationships/hyperlink" Target="mailto:erasmus.nbu@gmail.com" TargetMode="External"/><Relationship Id="rId23" Type="http://schemas.openxmlformats.org/officeDocument/2006/relationships/hyperlink" Target="http://www.jyu.fi/study" TargetMode="External"/><Relationship Id="rId24" Type="http://schemas.openxmlformats.org/officeDocument/2006/relationships/hyperlink" Target="mailto:international-office@jyu.fi" TargetMode="External"/><Relationship Id="rId25" Type="http://schemas.openxmlformats.org/officeDocument/2006/relationships/hyperlink" Target="http://www.nisantasi.edu.tr/" TargetMode="External"/><Relationship Id="rId26" Type="http://schemas.openxmlformats.org/officeDocument/2006/relationships/hyperlink" Target="http://www.intl.boun.edu.tr/" TargetMode="External"/><Relationship Id="rId27" Type="http://schemas.openxmlformats.org/officeDocument/2006/relationships/hyperlink" Target="http://www.uab.ro/upload/erasmus_guide.pdf" TargetMode="External"/><Relationship Id="rId28" Type="http://schemas.openxmlformats.org/officeDocument/2006/relationships/hyperlink" Target="http://www.ka.edu.pl/wspolpraca/llp-erasmus---incoming/" TargetMode="External"/><Relationship Id="rId29" Type="http://schemas.openxmlformats.org/officeDocument/2006/relationships/hyperlink" Target="http://www.ipg.pt/" TargetMode="External"/><Relationship Id="rId30" Type="http://schemas.openxmlformats.org/officeDocument/2006/relationships/hyperlink" Target="http://www.uniroma3.it/" TargetMode="External"/><Relationship Id="rId31" Type="http://schemas.openxmlformats.org/officeDocument/2006/relationships/hyperlink" Target="http://www.bologna.yildiz.edu.tr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9:00Z</dcterms:created>
  <dc:creator>@</dc:creator>
  <dc:description/>
  <dc:language>en-US</dc:language>
  <cp:lastModifiedBy>cpetaloti</cp:lastModifiedBy>
  <cp:lastPrinted>2011-01-26T08:58:00Z</cp:lastPrinted>
  <dcterms:modified xsi:type="dcterms:W3CDTF">2016-11-23T09:39:00Z</dcterms:modified>
  <cp:revision>2</cp:revision>
  <dc:subject/>
  <dc:title>ΠΑΝΕΠΙΣΤΗΜΙΟ ΔΥΤΙΚΗΣ ΜΑΚΕΔΟΝΙΑΣ</dc:title>
</cp:coreProperties>
</file>